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  <w:t xml:space="preserve">Ankieta BHP </w:t>
      </w:r>
    </w:p>
    <w:p>
      <w:pPr>
        <w:pStyle w:val="Subtitle"/>
        <w:rPr/>
      </w:pPr>
      <w:r>
        <w:rPr>
          <w:rFonts w:cs="Calibri" w:ascii="Calibri" w:hAnsi="Calibri"/>
          <w:sz w:val="40"/>
          <w:szCs w:val="40"/>
        </w:rPr>
        <w:t xml:space="preserve">Oferenta nieposiadającego certyfikowanego Systemu Zarządzania Bezpieczeństwem i Higieną Pracy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i/>
          <w:color w:val="0000FF"/>
          <w:sz w:val="20"/>
        </w:rPr>
        <w:t>W odniesieniu do wskazanych w „Ankiecie” zagadnień prosimy o podanie informacji i załączenie wypełnionej ankiety do oświadczenia dotyczącego wdrożenia certyfikowanego Systemu Zarządzania Bezpieczeństwem i Higieną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i/>
          <w:i/>
          <w:color w:val="0000FF"/>
          <w:lang w:val="pl-PL"/>
        </w:rPr>
      </w:pPr>
      <w:r>
        <w:rPr>
          <w:rFonts w:cs="Calibri" w:ascii="Calibri" w:hAnsi="Calibri"/>
          <w:i/>
          <w:color w:val="0000FF"/>
          <w:lang w:val="pl-PL"/>
        </w:rPr>
        <w:t xml:space="preserve">Ocenie poddane zostaną wyłącznie ankiety, w których oferenci umieszczą wszystkie wymagane informac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i/>
          <w:color w:val="0000FF"/>
          <w:lang w:val="pl-PL"/>
        </w:rPr>
        <w:t xml:space="preserve">Niespełnienie wymagań lub brak informacji w odniesieniu do wszystkich punktów wyklucza firmę z przetargu. </w:t>
      </w:r>
    </w:p>
    <w:p>
      <w:pPr>
        <w:pStyle w:val="TextBody"/>
        <w:rPr>
          <w:rFonts w:ascii="Calibri" w:hAnsi="Calibri" w:cs="Calibri"/>
          <w:i/>
          <w:i/>
          <w:color w:val="0000FF"/>
          <w:sz w:val="22"/>
          <w:szCs w:val="22"/>
          <w:lang w:val="pl-PL"/>
        </w:rPr>
      </w:pPr>
      <w:r>
        <w:rPr>
          <w:rFonts w:cs="Calibri" w:ascii="Calibri" w:hAnsi="Calibri"/>
          <w:i/>
          <w:color w:val="0000FF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przetargu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Firmy</w:t>
      </w:r>
    </w:p>
    <w:p>
      <w:pPr>
        <w:pStyle w:val="TextBody"/>
        <w:ind w:left="108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108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prac proponowanych do realizacji na terenie ORLEN Eko Sp. z o.o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podstawowe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1310"/>
        <w:gridCol w:w="162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iczb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FF"/>
                <w:sz w:val="22"/>
                <w:szCs w:val="22"/>
              </w:rPr>
              <w:t>Kategoria ważności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pracowników przewidzianych do realizacji zadania na rzecz ORLEN Eko Sp. z o.o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iczba pracowników przewidzianych do realizacji zadania na rzecz ORLEN Eko Sp. z o.o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ane bhp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93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4099"/>
        <w:gridCol w:w="567"/>
        <w:gridCol w:w="567"/>
        <w:gridCol w:w="567"/>
        <w:gridCol w:w="2301"/>
        <w:gridCol w:w="16"/>
        <w:gridCol w:w="1242"/>
      </w:tblGrid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Lp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Nie dot.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Dane/uwag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color w:val="0000FF"/>
                <w:sz w:val="22"/>
                <w:szCs w:val="22"/>
                <w:lang w:val="pl-PL"/>
              </w:rPr>
              <w:t>Kategoria ważności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vertAlign w:val="superscript"/>
                <w:lang w:val="pl-PL"/>
              </w:rPr>
              <w:t xml:space="preserve"> 1)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5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y pracownicy przewidziani do prac na terenie ORLEN Eko Sp. z o.o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y pracownicy przewidziani do prac na terenie ORLEN Eko Sp. z o.o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</w:tr>
      <w:tr>
        <w:trPr>
          <w:trHeight w:val="235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padki przy pracy, zdarzenia bez urazowe i choroby zawodowe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 zostanie wykonana udokumentowana ocena ryzyka zawodowego w odniesieniu do prac wykonywanych na terenie ORLEN Eko Sp. z o.o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 pracownicy przewidziani do wykonywania prac na terenie ORLEN Eko Sp. z o.o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Jeśli tak to proszę o wskazanie rodzajów uprawnień.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Szkolenia bhp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.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.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y pracownicy przewidziani do wykonywania prac na terenie ORLEN Eko Sp. z o.o. posiadają aktualne szkolenia bhp ?</w:t>
            </w:r>
          </w:p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tępne</w:t>
            </w:r>
          </w:p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tanowiskowe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Dyscyplina bhp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w Państwa firmie wyciągacie konsekwencje nie stosowania przepisów bhp, p.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Środki ochrony indywidualnej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y Państwa firma deklaruje wyposażenie wszystkich pracowników przewidzianych do pracy na terenie ORLEN Eko Sp. z o.o. w odpowiednią ilość odzieży i obuwia ochronnego, w tym posiadającego właściwości antyelektrostatyczne, trudnopalne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Maszyny i urządzenia techniczne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zy Państwa firma deklaruje, że posiada i wykorzysta do prac na terenie ORLEN Eko Sp. z o.o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zy w Państwa firmie znajduje się sprzęt podlegający  pod przepisy Dozoru Technicznego a przewidziany do realizacji zadań na terenie ORLEN Eko Sp. z o.o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eśli tak, to proszę o wskazanie sprzętu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Nadzór i kontrola stanu bhp</w:t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 w odniesieniu do prac wykonywanych na terenie ORLEN Eko Sp. z o.o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Prace na terenie ORLEN Eko Sp. z o.o.</w:t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y Państwa firma wykonywała wcześniej prace na terenie ORLEN Eko Sp. z o.o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 Państwa firma deklaruje, że będzie wykonywała prace na terenie ORLEN Eko Sp. z o.o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Decyzje organów nadzoru nad warunkami pracy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highlight w:val="yellow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eśli tak, to proszę o wypełnienie poniższej tablicy nr 2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Kategorie ważności zagadnienia: </w:t>
      </w:r>
      <w:r>
        <w:rPr>
          <w:rFonts w:cs="Calibri" w:ascii="Calibri" w:hAnsi="Calibri"/>
          <w:b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  <w:lang w:val="pl-PL"/>
        </w:rPr>
        <w:t xml:space="preserve"> – mała,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B </w:t>
      </w:r>
      <w:r>
        <w:rPr>
          <w:rFonts w:cs="Calibri" w:ascii="Calibri" w:hAnsi="Calibri"/>
          <w:sz w:val="22"/>
          <w:szCs w:val="22"/>
          <w:lang w:val="pl-PL"/>
        </w:rPr>
        <w:t>– średnia,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C</w:t>
      </w:r>
      <w:r>
        <w:rPr>
          <w:rFonts w:cs="Calibri" w:ascii="Calibri" w:hAnsi="Calibri"/>
          <w:sz w:val="22"/>
          <w:szCs w:val="22"/>
          <w:lang w:val="pl-PL"/>
        </w:rPr>
        <w:t xml:space="preserve"> – duża.</w:t>
      </w:r>
    </w:p>
    <w:p>
      <w:pPr>
        <w:pStyle w:val="Normal"/>
        <w:ind w:left="315" w:hanging="0"/>
        <w:jc w:val="cen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315" w:hanging="0"/>
        <w:rPr/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  <w:lang w:val="pl-PL"/>
        </w:rPr>
        <w:t>Tablica nr 1</w:t>
      </w:r>
      <w:r>
        <w:rPr/>
        <w:t xml:space="preserve"> </w:t>
      </w:r>
    </w:p>
    <w:tbl>
      <w:tblPr>
        <w:tblW w:w="9032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369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wypadków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ężki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kkie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315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69915" cy="689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91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65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6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x 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6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5pt;height:54.3pt;mso-wrap-distance-left:7.05pt;mso-wrap-distance-right:7.05pt;mso-wrap-distance-top:0pt;mso-wrap-distance-bottom:0pt;margin-top:8.65pt;mso-position-vertical-relative:text;margin-left:3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65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6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x 2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6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5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5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5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5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Heading5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</w:t>
      </w:r>
      <w:r>
        <w:rPr/>
        <w:t>Tablica nr 2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P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P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OŚ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5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5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 Dane osoby wypełniającej ankietę BHP (prosimy o wypełnienie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6"/>
        <w:gridCol w:w="7797"/>
      </w:tblGrid>
      <w:tr>
        <w:trPr>
          <w:trHeight w:val="62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Firm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Adres firm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Imię i nazwisko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Telefon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e-mai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rPr/>
      </w:pPr>
      <w:r>
        <w:rPr>
          <w:rFonts w:eastAsia="Arial" w:cs="Arial" w:ascii="Arial" w:hAnsi="Arial"/>
          <w:b w:val="false"/>
          <w:i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6"/>
          <w:szCs w:val="16"/>
        </w:rPr>
        <w:t>Podpis przedsiębiorcy/oferenta oraz pieczątka</w:t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GB"/>
    </w:rPr>
  </w:style>
  <w:style w:type="character" w:styleId="TematkomentarzaZnak">
    <w:name w:val="Temat komentarza Znak"/>
    <w:qFormat/>
    <w:rPr>
      <w:b/>
      <w:bCs/>
      <w:lang w:val="en-GB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02:00Z</dcterms:created>
  <dc:creator>Janusz Łygaś</dc:creator>
  <dc:description/>
  <cp:keywords/>
  <dc:language>en-US</dc:language>
  <cp:lastModifiedBy>Borkowska Marlena (EKO)</cp:lastModifiedBy>
  <cp:lastPrinted>2023-08-28T13:37:00Z</cp:lastPrinted>
  <dcterms:modified xsi:type="dcterms:W3CDTF">2024-12-19T11:02:00Z</dcterms:modified>
  <cp:revision>2</cp:revision>
  <dc:subject/>
  <dc:title>Ankieta BHP</dc:title>
</cp:coreProperties>
</file>